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27484874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85262159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74878273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5254322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